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ТЕЛЬСТВО УДМУРТСК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«____»______________2022 года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Иж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  <w:br/>
        <w:t xml:space="preserve">в постановление Правительства Удмуртской Республики </w:t>
        <w:br/>
        <w:t>от 29 июля 2013 года № 329 «Об утверждении государственной программы Удмуртской Республики «Развитие лесног</w:t>
      </w:r>
      <w:bookmarkStart w:id="0" w:name="sub_200"/>
      <w:r>
        <w:rPr>
          <w:b/>
          <w:sz w:val="28"/>
          <w:szCs w:val="28"/>
        </w:rPr>
        <w:t>о хозя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bookmarkStart w:id="1" w:name="sub_100"/>
      <w:bookmarkEnd w:id="1"/>
      <w:r>
        <w:rPr>
          <w:sz w:val="28"/>
          <w:szCs w:val="28"/>
        </w:rPr>
        <w:t>Правительство Удмуртск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спублик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государственную программу Удмуртской Республики «Развитие лесного хозяйства», утвержденную постановлением Правительства Удмуртской Республики от 29 июля 2013 года № 329 «Об утверждении государственной программы Удмуртской Республики «Развитие лесного хозяйства»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аспорте государственной программы «Развитие лесного хозяйств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строку «Ресурсное обеспечение государственной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сурсное обеспечение государствен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ъём финансирования за счёт средств бюджета Удмуртской Республики составит 4 774 483,6 тыс. рублей, в том числе: </w:t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277"/>
              <w:gridCol w:w="2835"/>
            </w:tblGrid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, тыс. рублей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в том числе за счёт субсидий и субвенций из федерального бюджета на исполнение переданных полномочий в области лесных отношений, тыс. рублей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3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3502,5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3139,8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8822,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1637,6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3595,6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1386,8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1135,8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3124,7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8535,6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0087,4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7457,2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9045,8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5004,7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0503,4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7006,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7424,8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2101,6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1783,7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6935,2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1903,3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1029,2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9440,2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4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3557,2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0686,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5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5800,9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0957,7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ём финансирования за счёт иных источников в соответствии с законодательством Российской Федерации ориентировочно составит 58 805 646,5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3 году – 240257,2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239022,3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235230,8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87392,8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428888,5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25506,3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55681,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0 году – 474435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741791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769204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оду – 772394,6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803290,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716269,8 тыс. рублей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строку «Ожидаемые конечные результаты реализации государственной программы и показатели эффективности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жидаемые конечные результаты реализации государственной программы и показатели эффектив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результате реализации государственной программы предполагается: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хранение доли площади погибших и поврежденных лесных насаждений с учетом проведенных мероприятий по защите леса в общей площади земель лесного фонда, занятых лесными насаждениями, на уровне 0,21 процента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хранение лесистости территории Удмуртской Республики на уровне 46,1 процента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величение доли площади ценных лесных насаждений до 48,5 процента от площади покрытых лесной растительностью земель лесного фон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объема платежей в бюджетную систему Российской Федерации от использования лесов, расположенных на землях лесного фонда, в расчете на 1 га земель лесного фонда до 288,8 рубле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2"/>
        <w:rPr/>
      </w:pPr>
      <w:r>
        <w:rPr>
          <w:rFonts w:cs="Times New Roman;Times New Roman"/>
          <w:b/>
          <w:sz w:val="28"/>
          <w:szCs w:val="28"/>
        </w:rPr>
        <w:t>в) строку «Срок реализации программы» изложить в следующе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2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/>
                <w:b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2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/>
                <w:b/>
                <w:sz w:val="28"/>
                <w:szCs w:val="28"/>
              </w:rPr>
              <w:t>2013 – 2025 годы</w:t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 паспорте подпрограммы «Охрана и защита лес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строку «Ресурсное обеспечение подпрограммы» изложить в следующей редакции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ём финансирования за счёт средств бюджета Удмуртской Республики составит1 035 056,4 тыс. рублей, в том числе:</w:t>
            </w:r>
          </w:p>
          <w:tbl>
            <w:tblPr>
              <w:tblW w:w="52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277"/>
              <w:gridCol w:w="2839"/>
            </w:tblGrid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, тыс. рублей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в том числе за счет субсидий и субвенций из федерального бюджета на исполнение переданных полномочий в области лесных отношений, тыс. рублей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3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8709,8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334,6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6805,0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808,5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057,4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26,1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119,8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32,4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922,0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8,9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272,8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423,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967,0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6289,2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321,1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8172,8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6616,4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388,3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387,5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806,1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023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6530,9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006,8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4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4988,6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484,1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5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358,1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634,4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ём финансирования за счёт иных источников в соответствии с законодательством Российской Федерации составит 1 792 740,5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3 году – 18758,6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54680,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693,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9975,8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17994,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60024,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15698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18123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31184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311275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311261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323711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2800046,1 тыс. рублей</w:t>
            </w:r>
          </w:p>
        </w:tc>
      </w:tr>
    </w:tbl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2"/>
        <w:rPr/>
      </w:pPr>
      <w:r>
        <w:rPr>
          <w:rFonts w:cs="Times New Roman;Times New Roman"/>
          <w:b/>
          <w:sz w:val="28"/>
          <w:szCs w:val="28"/>
        </w:rPr>
        <w:t>б) «Срок реализации подпрограммы» изложить в следующе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2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/>
                <w:b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2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/>
                <w:b/>
                <w:sz w:val="28"/>
                <w:szCs w:val="28"/>
              </w:rPr>
              <w:t>2013 – 2025 годы</w:t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»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3) в паспорте подпрограммы «Обеспечение использования лесов»:</w:t>
      </w:r>
    </w:p>
    <w:p>
      <w:pPr>
        <w:pStyle w:val="Normal"/>
        <w:jc w:val="both"/>
        <w:rPr/>
      </w:pPr>
      <w:r>
        <w:rPr>
          <w:sz w:val="28"/>
          <w:szCs w:val="28"/>
        </w:rPr>
        <w:t>а) строку «Ресурсное обеспечение подпрограммы» изложить в следующей редакции:</w:t>
      </w:r>
    </w:p>
    <w:p>
      <w:pPr>
        <w:pStyle w:val="Normal"/>
        <w:ind w:left="708" w:hanging="0"/>
        <w:jc w:val="both"/>
        <w:rPr/>
      </w:pPr>
      <w:r>
        <w:rPr/>
        <w:t>«</w:t>
      </w:r>
    </w:p>
    <w:tbl>
      <w:tblPr>
        <w:tblW w:w="9639" w:type="dxa"/>
        <w:jc w:val="left"/>
        <w:tblInd w:w="-7" w:type="dxa"/>
        <w:tblLayout w:type="fixed"/>
        <w:tblCellMar>
          <w:top w:w="40" w:type="dxa"/>
          <w:left w:w="100" w:type="dxa"/>
          <w:bottom w:w="40" w:type="dxa"/>
          <w:right w:w="100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ём финансирования за счёт средств бюджета Удмуртской Республики составит 119 560,6 тыс. рублей, в том числе:</w:t>
            </w:r>
          </w:p>
          <w:tbl>
            <w:tblPr>
              <w:tblW w:w="55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3"/>
              <w:gridCol w:w="1394"/>
              <w:gridCol w:w="2835"/>
            </w:tblGrid>
            <w:tr>
              <w:trPr/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, тыс. рублей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в том числе за счет субвенций из федерального бюджета на исполнение переданных полномочий в области лесных отношений, тыс. рублей</w:t>
                  </w:r>
                </w:p>
              </w:tc>
            </w:tr>
            <w:tr>
              <w:trPr/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3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00,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455,6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86,3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98,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50,0</w:t>
                  </w:r>
                </w:p>
              </w:tc>
            </w:tr>
            <w:tr>
              <w:trPr/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464,2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364,2</w:t>
                  </w:r>
                </w:p>
              </w:tc>
            </w:tr>
            <w:tr>
              <w:trPr/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425,5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422,8</w:t>
                  </w:r>
                </w:p>
              </w:tc>
            </w:tr>
            <w:tr>
              <w:trPr/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999,6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999,6</w:t>
                  </w:r>
                </w:p>
              </w:tc>
            </w:tr>
            <w:tr>
              <w:trPr/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339,4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388,9</w:t>
                  </w:r>
                </w:p>
              </w:tc>
            </w:tr>
            <w:tr>
              <w:trPr/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92,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92,0</w:t>
                  </w:r>
                </w:p>
              </w:tc>
            </w:tr>
            <w:tr>
              <w:trPr/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4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5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ём финансирования за счёт иных источников в соответствии с законодательством Российской Федерации составит 438 403,5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3 году – 13142,5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8362,2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39016,1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59529,8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35025,3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3881,3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8100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0 году – 45558,1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34599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33307,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оду – 33526,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34867,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39557,1 тыс. рубле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строку «Ожидаемые конечные результаты реализации государственной программы и показатели эффективности» изложить в следующей редакции: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 и показатели эффективност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подпрограммы предполага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площади земель лесного фонда, переданных в пользование, в общей площади земель лесного фонда до 50,6 проц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 94,95 процента количества случаев с установленными нарушителями лесного законодательства от общего количества зарегистрированных случаев нарушений лесного законодательств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тношения фактического объема заготовки древесины к установленному допустимому объему изъятия древесины до 73,1 процент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доли площади лесов, на которых проведена таксация лесов и в отношении которых осуществлено проектирование мероприятий по охране, защите и воспроизводству в течение последних 10 лет, в площади лесов с интенсивным использованием лесов и ведением лесного хозяйства, до 48,4 процент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ие динамики предотвращения возникновения нарушений лесного законодательства, причиняющих вред лесам, относительно уровня нарушений предыдущего года, на уровне 5,0 процент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средней численности должностных лиц, осуществляющих государственный лесной надзор (лесную охрану) на 50 тыс. га земель лесного фонда, до 7,22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доли выписок, предоставленных гражданам и юридическим лицам, обратившимся в орган государственной власти субъекта Российской Федерации в области лесных отношений  за получением государственной услуги по предоставлению выписки из государственного лесного реестра, в общем количестве принятых заявок на предоставление данной услуги, на уровне 90 процентов</w:t>
            </w:r>
          </w:p>
        </w:tc>
      </w:tr>
    </w:tbl>
    <w:p>
      <w:pPr>
        <w:pStyle w:val="Normal"/>
        <w:keepNext w:val="false"/>
        <w:autoSpaceDE w:val="false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»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2"/>
        <w:rPr/>
      </w:pPr>
      <w:r>
        <w:rPr>
          <w:rFonts w:cs="Times New Roman;Times New Roman"/>
          <w:b/>
          <w:sz w:val="28"/>
          <w:szCs w:val="28"/>
        </w:rPr>
        <w:t>в) «Срок реализации подпрограммы» изложить в следующе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2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/>
                <w:b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2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/>
                <w:b/>
                <w:sz w:val="28"/>
                <w:szCs w:val="28"/>
              </w:rPr>
              <w:t>2013 – 2025 годы</w:t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»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4) в паспорте подпрограммы «Воспроизводство лесов»:</w:t>
      </w:r>
    </w:p>
    <w:p>
      <w:pPr>
        <w:pStyle w:val="Normal"/>
        <w:jc w:val="both"/>
        <w:rPr/>
      </w:pPr>
      <w:r>
        <w:rPr>
          <w:sz w:val="28"/>
          <w:szCs w:val="28"/>
        </w:rPr>
        <w:t>а) строку «Ресурсное обеспечение подпрограммы» изложить в следующей редакции:</w:t>
      </w:r>
    </w:p>
    <w:p>
      <w:pPr>
        <w:pStyle w:val="Normal"/>
        <w:ind w:left="708" w:hanging="0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ём финансирования за счёт средств бюджета Удмуртской Республики составит 440 025,9 тыс. рублей, в том числе:</w:t>
            </w:r>
          </w:p>
          <w:tbl>
            <w:tblPr>
              <w:tblW w:w="55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0"/>
              <w:gridCol w:w="1275"/>
              <w:gridCol w:w="2977"/>
            </w:tblGrid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, тыс. рублей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в том числе за счет субвенций из федерального бюджета на исполнение переданных полномочий в области лесных отношений, тыс. рублей</w:t>
                  </w:r>
                </w:p>
              </w:tc>
            </w:tr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321,8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549,8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14,7</w:t>
                  </w:r>
                </w:p>
              </w:tc>
            </w:tr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95,9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64,8</w:t>
                  </w:r>
                </w:p>
              </w:tc>
            </w:tr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25,8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59,5</w:t>
                  </w:r>
                </w:p>
              </w:tc>
            </w:tr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828,5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08,4</w:t>
                  </w:r>
                </w:p>
              </w:tc>
            </w:tr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83,8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983,8</w:t>
                  </w:r>
                </w:p>
              </w:tc>
            </w:tr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555,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555,0</w:t>
                  </w:r>
                </w:p>
              </w:tc>
            </w:tr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492,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492,6</w:t>
                  </w:r>
                </w:p>
              </w:tc>
            </w:tr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088,4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088,4</w:t>
                  </w:r>
                </w:p>
              </w:tc>
            </w:tr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910,4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910,4</w:t>
                  </w:r>
                </w:p>
              </w:tc>
            </w:tr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098,3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098,3</w:t>
                  </w:r>
                </w:p>
              </w:tc>
            </w:tr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995,9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995,9</w:t>
                  </w:r>
                </w:p>
              </w:tc>
            </w:tr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479,8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479,8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ём финансирования за счёт иных источников в соответствии с законодательством Российской Федерации составит 3 574 502,5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3 году – 208356,1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165979,8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83521,5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97887,2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75869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1600,8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11883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310753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395344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424621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3 году – 427607,2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444711,5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396666,6 тыс. рубле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2"/>
        <w:rPr/>
      </w:pPr>
      <w:r>
        <w:rPr>
          <w:rFonts w:cs="Times New Roman;Times New Roman"/>
          <w:b/>
          <w:sz w:val="28"/>
          <w:szCs w:val="28"/>
        </w:rPr>
        <w:t>б) строку «Срок реализации подпрограммы» изложить в следующе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2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/>
                <w:b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2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/>
                <w:b/>
                <w:sz w:val="28"/>
                <w:szCs w:val="28"/>
              </w:rPr>
              <w:t>2013 – 2025 годы</w:t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bookmarkStart w:id="2" w:name="sub_100"/>
      <w:bookmarkEnd w:id="0"/>
      <w:bookmarkEnd w:id="2"/>
      <w:r>
        <w:rPr>
          <w:sz w:val="28"/>
          <w:szCs w:val="28"/>
        </w:rPr>
        <w:t>5) в паспорте подпрограммы «Создание условий для реализации государственной программы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строку «Ресурсное обеспечение подпрограммы»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5818"/>
      </w:tblGrid>
      <w:tr>
        <w:trPr>
          <w:trHeight w:val="90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ём финансирования за счёт средств бюджета Удмуртской Республики составит 3 179 840,6 тыс. рублей, в том числе:</w:t>
            </w:r>
          </w:p>
          <w:tbl>
            <w:tblPr>
              <w:tblW w:w="5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0"/>
              <w:gridCol w:w="1282"/>
              <w:gridCol w:w="2977"/>
            </w:tblGrid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, тыс. рублей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13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в том числе за счет субвенций из федерального бюджета на исполнение переданных полномочий в области лесных отношений, тыс. рублей</w:t>
                  </w:r>
                </w:p>
              </w:tc>
            </w:tr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3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2670,9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1805,2</w:t>
                  </w:r>
                </w:p>
              </w:tc>
            </w:tr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3467,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6314,4</w:t>
                  </w:r>
                </w:p>
              </w:tc>
            </w:tr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6986,7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2895,9</w:t>
                  </w:r>
                </w:p>
              </w:tc>
            </w:tr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5603,9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1632,8</w:t>
                  </w:r>
                </w:p>
              </w:tc>
            </w:tr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6787,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3000,1</w:t>
                  </w:r>
                </w:p>
              </w:tc>
            </w:tr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4636,4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274,8</w:t>
                  </w:r>
                </w:p>
              </w:tc>
            </w:tr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4057,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7236,4</w:t>
                  </w:r>
                </w:p>
              </w:tc>
            </w:tr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2192,8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9759,8</w:t>
                  </w:r>
                </w:p>
              </w:tc>
            </w:tr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2057,4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7918,1</w:t>
                  </w:r>
                </w:p>
              </w:tc>
            </w:tr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6445,3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5994,8</w:t>
                  </w:r>
                </w:p>
              </w:tc>
            </w:tr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0400,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4335,1</w:t>
                  </w:r>
                </w:p>
              </w:tc>
            </w:tr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4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4572,7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8206,0</w:t>
                  </w:r>
                </w:p>
              </w:tc>
            </w:tr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5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9963,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2843,5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2"/>
        <w:rPr/>
      </w:pPr>
      <w:r>
        <w:rPr>
          <w:rFonts w:cs="Times New Roman;Times New Roman"/>
          <w:b/>
          <w:sz w:val="28"/>
          <w:szCs w:val="28"/>
        </w:rPr>
        <w:t>б) строку «Срок реализации подпрограммы» изложить в следующе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2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/>
                <w:b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2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/>
                <w:b/>
                <w:sz w:val="28"/>
                <w:szCs w:val="28"/>
              </w:rPr>
              <w:t>2013 – 2025 годы</w:t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»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в) из строки «Целевые показатели (индикаторы) подпрограммы» исключить слова: «</w:t>
      </w:r>
      <w:r>
        <w:rPr>
          <w:rFonts w:eastAsia="Times New Roman;Times New Roman" w:cs="Times New Roman;Times New Roman"/>
          <w:b/>
          <w:sz w:val="28"/>
          <w:szCs w:val="28"/>
        </w:rPr>
        <w:t xml:space="preserve">доля государственных услуг, указанных в </w:t>
      </w:r>
      <w:hyperlink r:id="rId2">
        <w:r>
          <w:rPr>
            <w:rStyle w:val="InternetLink"/>
            <w:rFonts w:eastAsia="Times New Roman;Times New Roman" w:cs="Times New Roman;Times New Roman"/>
            <w:b/>
            <w:color w:val="000000"/>
            <w:sz w:val="28"/>
            <w:szCs w:val="28"/>
          </w:rPr>
          <w:t>части 3 статьи 1</w:t>
        </w:r>
      </w:hyperlink>
      <w:r>
        <w:rPr>
          <w:rFonts w:eastAsia="Times New Roman;Times New Roman" w:cs="Times New Roman;Times New Roman"/>
          <w:b/>
          <w:sz w:val="28"/>
          <w:szCs w:val="28"/>
        </w:rPr>
        <w:t xml:space="preserve">  Федерального закона от 27 июля 2010 года № 210-ФЗ «Об организации предоставления государственных и муниципальных услуг», предоставленных на основании заявлений и документов, поданных в электронной форме через федеральную государственную информационную систему «Единый портал государственных и муниципальных услуг (функций)» и (или) государственную информационную систему Удмуртской Республики «Портал государственных и муниципальных услуг (функций)», от общего количества предоставленных услуг, в процентах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изложить в редакции согласно приложению 1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изложить в редакции согласно приложению 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ложение 4 изложить в редакции согласно приложению 3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ложение 5 изложить в редакции согласно приложению 4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ложение 6 изложить в редакции согласно приложению 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Прави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                                                                    Я.В. Семе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природных ресурсов и охра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жающей среды Удмуртской Республики                                       Д.Н. Уд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Разослать: секретариат Председателя Правительства УР, Госсовет УР, Управление МЮ РФ по УР, ГКК УР, Минприроды УР, Минфин УР, Минэкономики УР, официальный сайт Главы УР и Правительства УР, СПС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323">
    <w:name w:val="Font Style323"/>
    <w:qFormat/>
    <w:rPr>
      <w:rFonts w:ascii="Century Schoolbook" w:hAnsi="Century Schoolbook" w:cs="Century Schoolbook"/>
      <w:sz w:val="18"/>
      <w:szCs w:val="18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  <w:ind w:firstLine="514"/>
      <w:jc w:val="both"/>
    </w:pPr>
    <w:rPr>
      <w:rFonts w:ascii="Century Schoolbook" w:hAnsi="Century Schoolbook" w:cs="Century Schoolbook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;Times New Roman" w:hAnsi="Tahoma;Times New Roman" w:eastAsia="Times New Roman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15C856CAFE36B57C88800CBB47C2683A4E67E19D96318A00B3C845355A7C68BAB5D5B53F22C974CBE8935456FE5BEE4B34B5177C9B71A3N1T8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5:03:00Z</dcterms:created>
  <dc:creator>Alexey</dc:creator>
  <dc:description/>
  <cp:keywords/>
  <dc:language>en-US</dc:language>
  <cp:lastModifiedBy>Мария Майорова</cp:lastModifiedBy>
  <cp:lastPrinted>2021-02-24T13:54:00Z</cp:lastPrinted>
  <dcterms:modified xsi:type="dcterms:W3CDTF">2022-02-08T12:26:00Z</dcterms:modified>
  <cp:revision>20</cp:revision>
  <dc:subject/>
  <dc:title>ПРОЕКТ</dc:title>
</cp:coreProperties>
</file>