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bookmarkStart w:id="0" w:name="P2920"/>
      <w:bookmarkStart w:id="1" w:name="P2921"/>
      <w:bookmarkStart w:id="2" w:name="_GoBack"/>
      <w:bookmarkStart w:id="3" w:name="P2907"/>
      <w:bookmarkStart w:id="4" w:name="P2899"/>
      <w:bookmarkStart w:id="5" w:name="P2896"/>
      <w:bookmarkStart w:id="6" w:name="P2886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  <w:lang w:eastAsia="zh-CN"/>
        </w:rPr>
        <w:t>Приложение 11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к государственной программе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Удмуртской Республики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«Окружающая среда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и природные ресурсы»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  <w:highlight w:val="green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предоставления и распределения субсидий из бюджета </w:t>
        <w:br/>
        <w:t xml:space="preserve">Удмуртской Республики бюджетам муниципальных образований в Удмуртской Республике </w:t>
      </w:r>
      <w:r>
        <w:rPr>
          <w:b/>
          <w:bCs/>
          <w:sz w:val="28"/>
          <w:szCs w:val="28"/>
          <w:lang w:eastAsia="en-US"/>
        </w:rPr>
        <w:t xml:space="preserve">в целях реализации </w:t>
      </w:r>
      <w:r>
        <w:rPr>
          <w:b/>
          <w:bCs/>
          <w:sz w:val="28"/>
          <w:szCs w:val="28"/>
          <w:lang w:eastAsia="zh-CN"/>
        </w:rPr>
        <w:t>подпрограммы «Развитие водохозяйственного комплекса Удмуртской Республики» государственной программы Удмуртской Республики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«Окружающая среда и природные ресурсы»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  <w:highlight w:val="green"/>
          <w:lang w:eastAsia="en-US"/>
        </w:rPr>
      </w:pPr>
      <w:r>
        <w:rPr>
          <w:b/>
          <w:bCs/>
          <w:sz w:val="28"/>
          <w:szCs w:val="28"/>
          <w:highlight w:val="green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textAlignment w:val="baseline"/>
        <w:rPr>
          <w:lang w:eastAsia="zh-CN"/>
        </w:rPr>
      </w:pPr>
      <w:r>
        <w:rPr>
          <w:bCs/>
          <w:sz w:val="28"/>
          <w:szCs w:val="28"/>
          <w:lang w:eastAsia="zh-CN"/>
        </w:rPr>
        <w:t xml:space="preserve">1. Настоящий Порядок определяет цели и условия предоставления и распределения бюджетам муниципальных образований в Удмуртской Республике (далее – муниципальные образования) субсидий из бюджета Удмуртской Республики в целях реализации мероприятий государственной программы Российской Федерации «Охрана окружающей среды», утвержденной постановлением Правительства Российской Федерации </w:t>
        <w:br/>
        <w:t xml:space="preserve">от 15 апреля 2014 года № 326 «Об утверждении государственной программы Российской Федерации «Охрана окружающей среды», государственной программы Российской Федерации «Воспроизводство и использование природных ресурсов», утвержденной постановлением Правительства Российской Федерации от 15 апреля 2014 года № 322 «Об утверждении государственной программы Российской Федерации «Воспроизводство и использование природных ресурсов», государственной программы Удмуртской Республики «Окружающая среда и природные ресурсы», утвержденной постановлением Правительства Удмуртской Республики от 1 июля 2013 года </w:t>
        <w:br/>
        <w:t>№ 272 «Об утверждении государственной программы Удмуртской Республики «Окружающая среда и природные ресурсы» (далее соответственно – субсидии, Программа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убсидии носят целевой характер и не могут быть направлены на другие цел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Субсидии предоставляются бюджетам муниципальных образований за счет и в пределах средств, предусмотренных Министерству природных ресурсов и охраны окружающей среды Удмуртской Республики (далее – Министерство) законом Удмуртской Республики о бюджете Удмуртской Республики на соответствующий финансовый год и на плановый период, и лимитов бюджетных обязательств, доведенных Министерству на указанные цели в установленном порядке, а также средств федерального бюджета, поступивших в бюджет Удмуртской Республики в установленном порядке на указанные цел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. Субсидии предоставляются бюджетам муниципальных образований в целях софинансирования расходных обязательств муниципальных образований, возникающих при выполнении полномочий органов местного самоуправления по решению вопросов местного значения (далее – расходные обязательства муниципальных образований) по следующим мероприятиям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реализация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муниципальной собственности, капитальный ремонт и ликвидация бесхозяйных гидротехнических сооружений, строительство (реконструкция) сооружений инженерной защиты и берегоукрепления)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.1) разработка проектно-сметной документации за счет средств бюджета Удмуртской Республики на капитальный ремонт гидротехнических сооружений, находящихся в муниципальной собственност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.2) капитальный ремонт гидротехнических сооружений, находящихся в муниципальной собственност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.3) разработка проектно-сметной документации за счет средств бюджета Удмуртской Республики на строительство (реконструкцию) сооружений инженерной защиты и берегоукреплен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.4) строительство (реконструкция) сооружений инженерной защиты и берегоукреплен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. Условиями предоставления субсидий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использование субсидий на цели, определенные пунктом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наличие в муниципальной программе (подпрограмме) мероприятий, предусмотренных пунктом 3 настоящего Порядка, на софинансирование которых предоставля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наличие в бюджете муниципального образования (сводной бюджетной росписи муниципального образования) бюджетных ассигнований на исполнение расходных обязательств муниципального образования в объеме, необходимом для их исполнения, включая размер планируемой к предоставлению из бюджета Удмуртской Республики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заключение соглашения о предоставлении субсидии в соответствии с пунктами 19 и 20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5) соблюдение уровня софинансирования, установленного соглашением, при расходовании субсидии (в том числе в случаях, установленных для внесения изменений в соглашения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6) обязательство муниципального образования по достижению значений результатов использования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7) возврат средств субсидии из бюджета муниципального образования в бюджет Удмуртской Республики при нарушении муниципальным образованием обязательств, указанных в соглашении о предоставлении субсидии, в соответствии с пунктом 30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8) централизация закупок товаров, работ, услуг, осуществляем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Удмуртской Республики от 17 января 2018 года № 3 «О централизации закупок товаров, работ, услуг для обеспечения нужд Удмуртской Республики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9) иные условия предоставления субсидии, предусмотренные соглашениями о предоставлении субсидии, заключенными между Правительством Удмуртской Республики и федеральными органами государственной власти, на выполнение мероприятий, предусмотренных пунктом 3 настоящего Порядка (далее – соглашение о предоставлении средств из федерального бюджета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5. Министерство размещает на своем официальном сайте в информационно-телекоммуникационной сети «Интернет» информационное сообщение о начале приема документов на получение субсидий на выполнение мероприятий, предусмотренных пунктом 3 настоящего Порядка, </w:t>
      </w:r>
      <w:r>
        <w:rPr>
          <w:sz w:val="28"/>
          <w:szCs w:val="28"/>
          <w:shd w:fill="FFFFFF" w:val="clear"/>
          <w:lang w:eastAsia="zh-CN"/>
        </w:rPr>
        <w:t>не позднее, чем за 2 календарных дня до </w:t>
      </w:r>
      <w:r>
        <w:rPr>
          <w:bCs/>
          <w:sz w:val="28"/>
          <w:szCs w:val="28"/>
          <w:shd w:fill="FFFFFF" w:val="clear"/>
          <w:lang w:eastAsia="zh-CN"/>
        </w:rPr>
        <w:t>начала</w:t>
      </w:r>
      <w:r>
        <w:rPr>
          <w:sz w:val="28"/>
          <w:szCs w:val="28"/>
          <w:shd w:fill="FFFFFF" w:val="clear"/>
          <w:lang w:eastAsia="zh-CN"/>
        </w:rPr>
        <w:t> срока </w:t>
      </w:r>
      <w:r>
        <w:rPr>
          <w:bCs/>
          <w:sz w:val="28"/>
          <w:szCs w:val="28"/>
          <w:shd w:fill="FFFFFF" w:val="clear"/>
          <w:lang w:eastAsia="zh-CN"/>
        </w:rPr>
        <w:t>приема</w:t>
      </w:r>
      <w:r>
        <w:rPr>
          <w:sz w:val="28"/>
          <w:szCs w:val="28"/>
          <w:shd w:fill="FFFFFF" w:val="clear"/>
          <w:lang w:eastAsia="zh-CN"/>
        </w:rPr>
        <w:t> </w:t>
      </w:r>
      <w:r>
        <w:rPr>
          <w:bCs/>
          <w:sz w:val="28"/>
          <w:szCs w:val="28"/>
          <w:shd w:fill="FFFFFF" w:val="clear"/>
          <w:lang w:eastAsia="zh-CN"/>
        </w:rPr>
        <w:t xml:space="preserve">документов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6. Для получения субсидии администрация муниципального образования представляет в Министерство в срок, указанный в информационном сообщении о начале приема документов на получение субсидии, следующий перечень документов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заявку на предоставление субсидии по форме, утвержденной Министерством (далее – заявка), с обоснованием размера запрашиваемой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выписку из реестра муниципального имущества на объект муниципальной собственности, в отношении которого планируется осуществить мероприятие, предусмотренное к финансированию (за исключением мероприятий, предусмотренных подпунктами 1.3, 1.4 пункта 3 настоящего Порядка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копии документов, подтверждающих необходимость проведения работ, указанных в заявке (акты органов местного самоуправления муниципального образования, фотоматериалы на объект муниципальной собственности, в отношении которого планируется осуществить мероприятие, планы-графики выполнения работ и другие документы, которые необходимы по мнению муниципального образования) для мероприятий, предусмотренных подпунктами 1.3-1.4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выписку из решения о бюджете муниципального образования на текущий финансовый год и на плановый период, подтверждающую наличие в бюджете муниципального образования бюджетных ассигнований на исполнение расходных обязательств муниципального образования на финансовое обеспечение выполнения мероприятий, на софинансирование которых запрашива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5) копию муниципальной программы (подпрограммы), содержащей мероприятие, предусмотренное пунктом 3 настоящего Порядка, на софинансирование которого запрашива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6) утвержденную в установленном порядке проектно-сметную документацию на проведение мероприятий, предусмотренных подпунктами 1.2, 1,4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7) обоснование размера запрашиваемой субсидии являе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cyan"/>
        </w:rPr>
      </w:pPr>
      <w:r>
        <w:rPr>
          <w:sz w:val="28"/>
          <w:szCs w:val="28"/>
          <w:lang w:eastAsia="en-US"/>
        </w:rPr>
        <w:t>для мероприятий, предусмотренных подпунктами 1.1, 1.3 пункта 3 настоящего Порядка -</w:t>
      </w:r>
      <w:r>
        <w:rPr>
          <w:sz w:val="28"/>
          <w:szCs w:val="28"/>
        </w:rPr>
        <w:t xml:space="preserve"> проектно-сметный метод расчета, выполняемый на основании сметных нормативов, включенных в федеральный реестр сметных нормативов и (или) применение иных методов, предусмотренных </w:t>
      </w:r>
      <w:hyperlink r:id="rId2">
        <w:r>
          <w:rPr>
            <w:rStyle w:val="InternetLink"/>
            <w:sz w:val="28"/>
            <w:szCs w:val="28"/>
          </w:rPr>
          <w:t>частью 1 статьи 22</w:t>
        </w:r>
      </w:hyperlink>
      <w:r>
        <w:rPr>
          <w:sz w:val="28"/>
          <w:szCs w:val="28"/>
        </w:rPr>
        <w:t xml:space="preserve"> Федерального закона № 44-ФЗ, рекомендуемые к использованию  при отсутствии соответствующих сметных нормативов на проектные работы и (или) инженерные изыскания, включенных в федеральный реестр сметных нормативов, а именно  </w:t>
      </w:r>
      <w:r>
        <w:rPr>
          <w:sz w:val="28"/>
          <w:szCs w:val="28"/>
          <w:lang w:eastAsia="en-US"/>
        </w:rPr>
        <w:t>предложения о рыночной цене работ, представленных участниками рынка соответствующих работ, иной общедоступной информации о ценах товаров, работ, услуг для обеспечения государственных и муниципальных нужд, которая может быть использована для целей определения начальной (максимальной) цены контрак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для мероприятий, предусмотренных подпунктами 1.2, 1.4 пункта 3 настоящего Порядка - сводный сметно-финансовый расчет стоимости мероприятия с </w:t>
      </w:r>
      <w:r>
        <w:rPr>
          <w:sz w:val="28"/>
          <w:szCs w:val="28"/>
          <w:lang w:eastAsia="zh-CN"/>
        </w:rPr>
        <w:t>положительным заключением государственной экспертизы, в части проверки достоверности определения сметной стоимости капитального ремонта объекта капитального строительств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8) техническое заключение по результатам обследования гидротехнических сооружений с обоснованием необходимости проведения капительного ремонта, проведенное организацией, являющейся членом ассоциации саморегулируемых организаций в области инженерных изысканий и (или) архитектурно-строительного проектирования, и (или) строительства, реконструкции, капитального ремонта, сноса объектов капитального строительства, для мероприятий, предусмотренных подпунктом 1.1 пункта 3 настоящего Порядка;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zh-CN"/>
        </w:rPr>
      </w:pPr>
      <w:r>
        <w:rPr>
          <w:sz w:val="28"/>
          <w:szCs w:val="28"/>
          <w:lang w:eastAsia="en-US"/>
        </w:rPr>
        <w:t>9) техническое заключение по результатам обследования участка, подверженного негативному воздействию вод, с обоснованием необходимости строительства инженерных защитных сооружений и берегоукрепления, проведенное организацией, являющейся членом ассоциации саморегулируемых организаций в области инженерных изысканий и (или) архитектурно-строительного проектирования, и (или) строительства, реконструкции, капитального ремонта, сноса объектов капитального строительства, для мероприятий, предусмотренных подпунктом 1.3 пункта 3 настоящего Порядка;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0) справку </w:t>
      </w:r>
      <w:r>
        <w:rPr>
          <w:sz w:val="28"/>
          <w:szCs w:val="28"/>
          <w:lang w:eastAsia="zh-CN"/>
        </w:rPr>
        <w:t xml:space="preserve">Главного управления МЧС России по Удмуртской Республике </w:t>
      </w:r>
      <w:r>
        <w:rPr>
          <w:sz w:val="28"/>
          <w:szCs w:val="28"/>
          <w:lang w:eastAsia="en-US"/>
        </w:rPr>
        <w:t>об установлении режима чрезвычайной ситуации и нанесенном ущербе в случае наличия фактов введения режима чрезвычайной ситуации для мероприятий, предусмотренных подпунктами 1.1-1.4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1) справку органа местного самоуправления об износе (степень износа, %) гидротехнического сооружения по состоянию на 1 января года, на момент которого подается заявка, для мероприятий, предусмотренных подпунктами 1.1, 1.2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2) выписку из Единого государственного реестра недвижимости о зарегистрированных правах и имеющихся ограничениях на объект для мероприятий, предусмотренных подпунктами 1.1, 1.2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3) инвентарную карточку учета объекта основных средств формы ОС-6 (ОС-6а, ОС-6б), утвержденной постановлением Госкомстата Российской Федерации от 21.01.2003 № 7, с обязательным заполнением разделов 5, 6 заверенной надлежащим образом (с подписью главного бухгалтера и руководителя) для мероприятий, предусмотренных подпунктами 1.1, 1.2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4) выписку из Российского регистра гидротехнических сооружений  Федеральной службы по экологическому, технологическому и атомному надзору (Ростехнадзор) в соответствии с </w:t>
      </w:r>
      <w:r>
        <w:rPr>
          <w:sz w:val="28"/>
          <w:szCs w:val="28"/>
          <w:lang w:eastAsia="zh-CN"/>
        </w:rPr>
        <w:t>Правилами формирования и ведения Российского регистра гидротехнических сооружений, утвержденными</w:t>
      </w:r>
      <w:r>
        <w:rPr>
          <w:sz w:val="28"/>
          <w:szCs w:val="28"/>
          <w:lang w:eastAsia="en-US"/>
        </w:rPr>
        <w:t xml:space="preserve"> постановлением Правительства Российской Федерации от 20.11.2020 № 1893 «Об утверждении Правил формирования и ведения Российского регистра гидротехнических сооружений», при отсутствии указанной выписки - гарантийное письмо от муниципального образования о внесении в Российский регистр гидротехнических сооружений с указанием срока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для мероприятий, предусмотренных подпунктами 1.1 - 1.4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7. Копии документов, указанных в пункте 6 настоящего Порядка, должны быть заверены подписью главы муниципального образования или уполномоченных им лиц и скреплены печатью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8. Критериями отбора муниципальных образований для предоставления субсидий на выполнение мероприятий, предусмотренных подпунктами 1.2, 1.4 пункта 3 настоящего Порядка, являетс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1) наличие в муниципальной программе (подпрограмме) мероприятий, </w:t>
      </w:r>
      <w:r>
        <w:rPr>
          <w:color w:val="000000"/>
          <w:sz w:val="28"/>
          <w:szCs w:val="28"/>
          <w:lang w:eastAsia="zh-CN"/>
        </w:rPr>
        <w:t>предусмотренных пунктом 3 настоящего</w:t>
      </w:r>
      <w:r>
        <w:rPr>
          <w:sz w:val="28"/>
          <w:szCs w:val="28"/>
          <w:lang w:eastAsia="zh-CN"/>
        </w:rPr>
        <w:t xml:space="preserve"> Порядка, на софинансирование которых предоставля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наличие объекта, в отношении которого планируется осуществить мероприятие, в реестре муниципального имуществ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3) наличие утвержденной в установленном порядке проектно-сметной документации на проведение мероприятий, предусмотренных подпунктами </w:t>
        <w:br/>
        <w:t>1.2, 1.4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наличие заявки, заверенной подписью главы муниципального образования или уполномоченных им лиц и скрепленной печатью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5) наличие документов, подтверждающих необходимость проведения работ, указанных в заявке (акты органов местного самоуправления муниципального образования, фотоматериалы на объект муниципальной собственности, в отношении которого планируется осуществить мероприятие, планы-графики выполнения работ и другие документы, которые необходимы по мнению муниципального образования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7) наличие обоснования размера запрашиваемой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наличие выписки из Российского регистра гидротехнических сооружений  Федеральной службы по экологическому, технологическому и атомному надзору (Ростехнадзор) в соответствии с </w:t>
      </w:r>
      <w:r>
        <w:rPr>
          <w:sz w:val="28"/>
          <w:szCs w:val="28"/>
          <w:lang w:eastAsia="zh-CN"/>
        </w:rPr>
        <w:t>Правилами формирования и ведения Российского регистра гидротехнических сооружений, утвержденными</w:t>
      </w:r>
      <w:r>
        <w:rPr>
          <w:sz w:val="28"/>
          <w:szCs w:val="28"/>
          <w:lang w:eastAsia="en-US"/>
        </w:rPr>
        <w:t xml:space="preserve"> постановлением Правительства Российской Федерации от 20.11.2020 № 1893 «Об утверждении Правил формирования и ведения Российского регистра гидротехнических сооружений», при отсутствии указанной выписки - гарантийное письмо от муниципального образования о внесении в Российский регистр гидротехнических сооружений с указанием срока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для мероприятий, предусмотренных подпунктами 1.2, 1.4 пункта 3 настоящего Порядка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9) копии документов, указанных в пункте 8 настоящего Порядка, должны быть заверены подписью главы муниципального образования или уполномоченных им лиц и скреплены печатью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9. Критериями отбора муниципальных образований для предоставления субсидий на разработку проектно-сметной документации, предусмотренной подпунктами 1.1, 1.3. пункта 3 настоящего Порядка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наличие в муниципальной программе (подпрограмме) мероприятий на софинансирование которых предоставля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выписка из решения о бюджете муниципального образования на текущий финансовый год и на плановый период, подтверждающая наличие в бюджете муниципального образования средств, выделенных на исполнение расходных обязательств муниципального образования по финансовому обеспечению выполнения мероприятий, на софинансирование которых запрашива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наличие заявки, заверенной подписью главы муниципального образования или уполномоченных им лиц и скрепленной печатью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наличие обоснования размера запрашиваемой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копии документов, указанных в пункте 9 настоящего Порядка, должны быть заверены подписью главы муниципального образования или уполномоченных им лиц и скреплены печатью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дополнительно для мероприятий, предусмотренных подпунктом 1.1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наличие объекта в схеме комплексного использования и охраны водных объектов бассейна реки Кама (СКИОВО), утвержденной приказом Камского бассейнового водного управления Федерального агентства водных ресурсов </w:t>
        <w:br/>
        <w:t>от 7 мая 2014 года № 116 «Об утверждении схемы комплексного использования и охраны водных объектов бассейна реки Кама»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или наличия письма Министерства в адрес Камского бассейнового-водного управления о необходимости внесения изменений в СКИОВО в части добавления мероприятия по капитальному ремонту гидротехнического сооружен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наличие документов, предусмотренных пунктом 6 настоящего 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8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0. </w:t>
        <w:tab/>
        <w:t xml:space="preserve">Предельный уровень софинансирования расходного обязательства муниципального образования из бюджета Удмуртской Республики (далее — предельный уровень софинансирования расходного обязательства) возникающего при выполнении мероприятия, предусмотренного </w:t>
        <w:br/>
        <w:t>подпунктом 1 пункта 3 настоящего Порядка, определяется в соответствии с условиями соглашений о предоставлении средств из федерального бюдже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Предельный уровень софинансирования расходного обязательства, возникающего при выполнении мероприятия, предусмотренного подпунктами 1.1-1.4 пункта 3 настоящего Порядка, составляет не более 99,99 процента расходного обязательства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муниципального образова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1. Размер субсидии бюджет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го муниципального образования на выполнение мероприятий, предусмотренных пунктом 3 настоящего Порядка, определяется в соответствии со следующей формулой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center"/>
        <w:rPr>
          <w:lang w:eastAsia="zh-CN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sz w:val="28"/>
          <w:szCs w:val="28"/>
          <w:lang w:eastAsia="en-US"/>
        </w:rPr>
        <w:t>Р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УС</w:t>
      </w:r>
      <w:r>
        <w:rPr>
          <w:sz w:val="28"/>
          <w:szCs w:val="28"/>
          <w:vertAlign w:val="subscript"/>
          <w:lang w:eastAsia="en-US"/>
        </w:rPr>
        <w:t>i</w:t>
      </w:r>
      <w:r>
        <w:rPr>
          <w:sz w:val="28"/>
          <w:szCs w:val="28"/>
          <w:lang w:eastAsia="en-US"/>
        </w:rPr>
        <w:t xml:space="preserve"> х С)/100%,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center"/>
        <w:rPr>
          <w:lang w:eastAsia="zh-CN"/>
        </w:rPr>
      </w:pPr>
      <w:r>
        <w:rPr>
          <w:sz w:val="28"/>
          <w:szCs w:val="28"/>
          <w:lang w:eastAsia="en-US"/>
        </w:rPr>
        <w:t xml:space="preserve">                   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Р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размер субсидии бюджет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го муниципального образования, рублей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У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 – предельный уровень софинансирования расходного обязательств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го муниципального образования, установленный в соответствии с пунктом 10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 – стоимость мероприятия, в целях реализации которого предоставляется субсидия, рубле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тоимость объекта мероприятия определяется на основе проектно-сметной документ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тоимость разработки проектно-сметной документации определяется в соответствии с обоснованием размера запрашиваемой субсидии, предусмотренным подпунктом 7 пункта 6 настоящего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2. Объем бюджетных ассигнований, предусмотренных в бюджете муниципального образования на исполнение расходного обязательства муниципального образования, софинансирование которого будет осуществляться (осуществляется) за счет субсидии, может быть увеличен в одностороннем порядке, что не влечет за собой обязательств по увеличению размера субсидии и не является основанием для изменения условий соглашения, определяющих уровень софинансирова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3. Министерство отказывает в приеме документов в случаях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) представления заявки за пределами срока приема документов, указанного в информационном сообщении Министерства, предусмотренном </w:t>
      </w:r>
      <w:r>
        <w:rPr>
          <w:color w:val="000000"/>
          <w:sz w:val="28"/>
          <w:szCs w:val="28"/>
          <w:lang w:val="zxx" w:eastAsia="en-US"/>
        </w:rPr>
        <w:t>пунктом</w:t>
      </w:r>
      <w:r>
        <w:rPr>
          <w:sz w:val="28"/>
          <w:szCs w:val="28"/>
          <w:lang w:eastAsia="en-US"/>
        </w:rPr>
        <w:t xml:space="preserve"> 5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представления неполного перечня документов, установленного пунктом 6 настоящего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4. Отказ в приеме документов оформляется в письменной форме и направляется в администрацию муниципального образования в течение пяти рабочих дней со дня представления документов в Министерство с указанием причин отказ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В случае устранения замечаний к документам в пределах срока приема документов, указанного в информационном сообщении Министерства, предусмотренном </w:t>
      </w:r>
      <w:r>
        <w:rPr>
          <w:sz w:val="28"/>
          <w:szCs w:val="28"/>
          <w:lang w:val="zxx" w:eastAsia="en-US"/>
        </w:rPr>
        <w:t>пунктом</w:t>
      </w:r>
      <w:r>
        <w:rPr>
          <w:sz w:val="28"/>
          <w:szCs w:val="28"/>
          <w:lang w:eastAsia="en-US"/>
        </w:rPr>
        <w:t xml:space="preserve"> 5 настоящего Порядка, администрация муниципального образования вправе повторно представить заявку в Министерство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5. Министерство в течение 30 календарных дней со дня окончания срока приема документов, указанного в информационном сообщении Министерства, предусмотренном пунктом </w:t>
      </w:r>
      <w:r>
        <w:rPr>
          <w:color w:val="000000"/>
          <w:sz w:val="28"/>
          <w:szCs w:val="28"/>
          <w:lang w:val="zxx" w:eastAsia="en-US"/>
        </w:rPr>
        <w:t>5</w:t>
      </w:r>
      <w:r>
        <w:rPr>
          <w:sz w:val="28"/>
          <w:szCs w:val="28"/>
          <w:lang w:eastAsia="en-US"/>
        </w:rPr>
        <w:t xml:space="preserve"> настоящего Порядка, рассматривает заявку, прилагаемые к ней документы и сведения. По итогам рассмотрения представленных документов Министерство принимает решение о предоставлении или об отказе в предоставлении субсид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6. Основаниями для отказа в предоставлении субсидии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недостаточность либо отсутствие лимитов бюджетных обязательств, предусмотренных Министерству на предоставление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несоответствие критериям отбора муниципальных образований, указанным в пунктах 8, 9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3) несоблюдение условий предоставления субсидии, установленных подпунктами 2, 3 </w:t>
      </w:r>
      <w:r>
        <w:rPr>
          <w:color w:val="000000"/>
          <w:sz w:val="28"/>
          <w:szCs w:val="28"/>
          <w:lang w:val="zxx" w:eastAsia="en-US"/>
        </w:rPr>
        <w:t>пункта</w:t>
      </w:r>
      <w:r>
        <w:rPr>
          <w:sz w:val="28"/>
          <w:szCs w:val="28"/>
          <w:lang w:eastAsia="en-US"/>
        </w:rPr>
        <w:t xml:space="preserve"> 4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несоответствие заявки целям, определенным пунктом 3 настоящего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7. При принятии решения об отказе в предоставлении субсидии Министерство в течение 10 рабочих дней со дня принятия такого решения уведомляет о принятом решении муниципальное образование с указанием причины отказ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8. Если при рассмотрении заявок общая сумма субсидий, определенная в соответствии с представленными заявками, превышает сумму средств бюджета Удмуртской Республики, предусмотренных на софинансирование соответствующих мероприятий в текущем году, размер субсидии в отношении каждого муниципального образования уменьшается пропорционально величине запрашиваемых в заявке средств бюджета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9. Министерство заключает с администрациями муниципальных образований соглашения, подготавливаемые (формируемые) и заключаемые в соответствии с типовой формой, утвержденной Министерством финансов Удмуртской Республики, в государственной информационной системе «Автоматизированная информационная система управления бюджетным процессом Удмуртской Республики». В случае отсутствия технической возможности заключения соглашений в государственной информационной системе «Автоматизированная информационная система управления бюджетным процессом Удмуртской Республики» соглашения заключаются на бумажном носител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Заключение соглашений о предоставлении из бюджета Удмуртской Республики субсидий местным бюджетам, предусмотренных законом Удмуртской Республики о бюджете Удмуртской Республики на очередной финансовый год и на плановый период, осуществляется до 15 февраля очередного финансового года, за исключением соглашений о предоставлении субсидий, бюджетные ассигнования на предоставление которых предусмотрены в соответствии с законом Удмуртской Республики о внесении изменений в закон Удмуртской Республики о бюджете Удмуртской Республики и которые заключаются не позднее 30 дней после дня вступления в силу указанного закона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0. В случае софинансирования расходного обязательства Удмуртской Республики по предоставлению субсидий бюджетам муниципальных образований из федерального бюджета, соглашения заключаются на условиях, предусмотренных соглашениями о предоставлении средств из федерального бюдже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1. В случае отказа муниципального образования от заключения соглашения о предоставлении субсидии субсидия не предоставляетс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2. Перечисление субсидий осуществляется в установленном порядке на счета территориального органа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муниципальных образовани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3. Оценка эффективности использования субсидии осуществляется Министерством исходя из степени достижения муниципальным образованием значений результата использования субсидии</w:t>
      </w:r>
      <w:r>
        <w:rPr>
          <w:bCs/>
          <w:sz w:val="28"/>
          <w:szCs w:val="28"/>
          <w:lang w:eastAsia="zh-CN"/>
        </w:rPr>
        <w:t xml:space="preserve"> по итогам отчетного финансового год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4. В качестве результата</w:t>
      </w:r>
      <w:r>
        <w:rPr>
          <w:sz w:val="28"/>
          <w:szCs w:val="28"/>
          <w:lang w:eastAsia="en-US"/>
        </w:rPr>
        <w:t xml:space="preserve"> использования субсидии примен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для мероприятия, предусмотренного подпунктом 1.1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rFonts w:cs="Arial"/>
          <w:sz w:val="28"/>
          <w:szCs w:val="28"/>
          <w:lang w:eastAsia="en-US"/>
        </w:rPr>
        <w:t xml:space="preserve">утвержденная проектная документация, имеющая положительное заключение государственной экспертизы </w:t>
      </w:r>
      <w:r>
        <w:rPr>
          <w:sz w:val="28"/>
          <w:szCs w:val="28"/>
          <w:lang w:eastAsia="zh-CN"/>
        </w:rPr>
        <w:t>проектной документации в части проверки достоверности определения сметной стоимости капитального ремонта объекта капитального строительства, экспертизы конструктивных объемно-планировочных решений</w:t>
      </w:r>
      <w:r>
        <w:rPr>
          <w:rFonts w:cs="Arial" w:ascii="Arial" w:hAnsi="Arial"/>
          <w:sz w:val="28"/>
          <w:szCs w:val="28"/>
          <w:lang w:eastAsia="en-US"/>
        </w:rPr>
        <w:t>, штук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rFonts w:cs="Arial"/>
          <w:sz w:val="28"/>
          <w:szCs w:val="28"/>
          <w:lang w:eastAsia="en-US"/>
        </w:rPr>
        <w:t xml:space="preserve">2) </w:t>
      </w:r>
      <w:r>
        <w:rPr>
          <w:sz w:val="28"/>
          <w:szCs w:val="28"/>
          <w:lang w:eastAsia="zh-CN"/>
        </w:rPr>
        <w:t>для мероприятия, предусмотренного подпунктом 1.2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количество гидротехнических сооружений с неудовлетворительным и опасным уровнем безопасности, приведенных в текущем году в безопасное техническое состояние, штук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3)</w:t>
      </w:r>
      <w:r>
        <w:rPr>
          <w:sz w:val="28"/>
          <w:szCs w:val="28"/>
          <w:lang w:eastAsia="en-US"/>
        </w:rPr>
        <w:t xml:space="preserve"> для мероприятия, предусмотренного подпунктом 1.3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rFonts w:cs="Arial"/>
          <w:sz w:val="28"/>
          <w:szCs w:val="28"/>
          <w:lang w:eastAsia="en-US"/>
        </w:rPr>
        <w:t xml:space="preserve">утвержденная проектная документация, имеющая положительное заключение государственной экспертизы </w:t>
      </w:r>
      <w:r>
        <w:rPr>
          <w:sz w:val="28"/>
          <w:szCs w:val="28"/>
          <w:lang w:eastAsia="zh-CN"/>
        </w:rPr>
        <w:t>проектной документации в части проверки достоверности определения сметной стоимости объекта капитального строительства, экспертизы конструктивных объемно-планировочных решений</w:t>
      </w:r>
      <w:r>
        <w:rPr>
          <w:rFonts w:cs="Arial" w:ascii="Arial" w:hAnsi="Arial"/>
          <w:sz w:val="28"/>
          <w:szCs w:val="28"/>
          <w:lang w:eastAsia="en-US"/>
        </w:rPr>
        <w:t>, штук.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4)</w:t>
      </w:r>
      <w:r>
        <w:rPr>
          <w:sz w:val="28"/>
          <w:szCs w:val="28"/>
          <w:lang w:eastAsia="en-US"/>
        </w:rPr>
        <w:t xml:space="preserve"> для мероприятия, предусмотренного подпунктом 1.4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отяженность новых и реконструированных сооружений инженерной защиты и берегоукрепления, километров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rFonts w:cs="Arial"/>
          <w:sz w:val="28"/>
          <w:szCs w:val="28"/>
          <w:lang w:eastAsia="en-US"/>
        </w:rPr>
        <w:t>Значение результатов использования субсидии устанавливается Министерством в соглашениях о предоставлении субсид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5.</w:t>
        <w:tab/>
        <w:t>Степень достижения результата использования субсидии определяется Министерством путем сравнения, установленного в соглашении о предоставлении субсидии значения указанного результата с фактически достигнутым значением результата в отчетном период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6. Администрации муниципальных образований, бюджетам которых предоставлены субсидии, представляют в Министерство следующую отчетность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ежемесячный отчет об использовании межбюджетных трансфертов      из бюджета Удмуртской Республики муниципальным образованием не позднее 5-го числа месяца, следующего за отчетным, по форме, утвержденной приказом Министерства финансов Удмуртской Республики от 27 марта 2020 года № 090 «Об утверждении формы и сроков представления финансовыми органами муниципальных образований в Удмуртской Республике ежемесячного отчета об использовании межбюджетных трансфертов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ежеквартальный отчет об осуществлении расходов, источником финансового обеспечения которых является субсидия, и о достигнутых значениях показателей результативности использования субсидии не позднее</w:t>
        <w:br/>
        <w:t>5-го числа месяца, следующего за отчетным кварталом, по форме, установленной Министерством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ежегодный отчет об использовании предоставленных субсидий не позднее 10 числа месяца, следующего за годом, в котором была получена субсидия, по форме, установленной Министерство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7. Ответственность за целевое использование субсидии, полноту и достоверность представленных в Министерство документов и отчетов возлагается на администрацию муниципального образова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8. Контроль за соблюдением администрациями муниципальных образований условий, целей и порядка предоставления субсидий осуществляется Министерством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оверки соблюдения администрациями муниципальных образований условий, целей и порядка предоставления субсидий осуществляются Министерством, Министерством финансов Удмуртской Республики, Государственным контрольным комитетом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9. Не использованные по состоянию на 1 января текущего финансового года остатки субсидий подлежат возврату в доход бюджета Удмуртской Республики в установленном бюджетным законодательством Российской Федерации порядк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В случае если неиспользованный остаток субсидий не перечислен в доход бюджета Удмуртской Республики, он подлежит взысканию в доход бюджета Удмуртской Республики в порядке, предусмотренном Министерством финансов Удмуртской Республики,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В соответствии с решением Министерства о наличии потребности в субсидиях, имеющих целевое назначение, не использованных в отчетном финансовом году, согласованным с Министерством финансов Удмуртской Республики, средства в объеме, не превышающем остатка указанных субсидий, могут быть возвращены в текущем финансовом году в доход бюджета муниципального образования, которому они были ранее предоставлены, для финансового обеспечения расходов бюджета, соответствующих целям предоставления указанных субсидий, в порядке, установленном постановлением Правительства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30. В случае нецелевого использования субсидии и (или) нарушения муниципальным образованием условий предоставления субсидии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31. Основания и порядок применения мер финансовой ответственности при невыполнении условий соглашения, в том числе порядок и предельный объем сокращения субсидий в случае невыполнения муниципальными образованиями условий предоставления субсидий и обязательств по целевому и эффективному использованию субсидий, установлены пунктами 39 – 43 Правил формирования, предоставления и распределения субсидий из бюджета Удмуртской Республики бюджетам муниципальных образований в Удмуртской Республике, утвержденных постановлением Правительства Удмуртской Республики от 12 декабря 2016 года № 508 «О формировании, предоставлении и распределении субсидий из бюджета Удмуртской Республики бюджетам муниципальных образований в Удмуртской Республике»</w:t>
      </w:r>
      <w:r>
        <w:rPr>
          <w:rFonts w:cs="Arial" w:ascii="Arial" w:hAnsi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далее – Правила формирования, предоставления и распределения субсидий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2. По иным вопросам, не урегулированным настоящим Порядком, применяются положения </w:t>
      </w:r>
      <w:r>
        <w:rPr>
          <w:color w:val="000000"/>
          <w:sz w:val="28"/>
          <w:szCs w:val="28"/>
          <w:lang w:val="zxx" w:eastAsia="zxx"/>
        </w:rPr>
        <w:t>Правил</w:t>
      </w:r>
      <w:r>
        <w:rPr>
          <w:sz w:val="28"/>
          <w:szCs w:val="28"/>
          <w:lang w:eastAsia="zh-CN"/>
        </w:rPr>
        <w:t xml:space="preserve"> формирования, предоставления и распределения субсиди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709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/>
    </w:rPr>
  </w:style>
  <w:style w:type="character" w:styleId="D2e5eaf1f2e2fbedeef1eae8c7ede0ea">
    <w:name w:val="Тd2еe5кeaсf1тf2 вe2ыfbнedоeeсf1кeaиe8 Зc7нedаe0кea"/>
    <w:qFormat/>
    <w:rPr>
      <w:rFonts w:ascii="Tahoma" w:hAnsi="Tahoma" w:cs="Tahoma"/>
      <w:sz w:val="16"/>
      <w:szCs w:val="16"/>
    </w:rPr>
  </w:style>
  <w:style w:type="character" w:styleId="Cde8e6ede8e9eaeeebeeedf2e8f2f3ebc7ede0ea">
    <w:name w:val="Нcdиe8жe6нedиe8йe9 кeaоeeлebоeeнedтf2иe8тf2уf3лeb Зc7нedаe0кea"/>
    <w:qFormat/>
    <w:rPr/>
  </w:style>
  <w:style w:type="character" w:styleId="C2e5f0f5ede8e9eaeeebeeedf2e8f2f3ebc7ede0ea">
    <w:name w:val="Вc2еe5рf0хf5нedиe8йe9 кeaоeeлebоeeнedтf2иe8тf2уf3лeb Зc7нedаe0кea"/>
    <w:qFormat/>
    <w:rPr/>
  </w:style>
  <w:style w:type="character" w:styleId="ConsPlusNormalc7ede0ea">
    <w:name w:val="ConsPlusNormal Зc7нedаe0кea"/>
    <w:qFormat/>
    <w:rPr>
      <w:rFonts w:ascii="Arial" w:hAnsi="Arial" w:cs="Arial"/>
    </w:rPr>
  </w:style>
  <w:style w:type="character" w:styleId="Cfeee4e7e0e3eeebeee2eeeac7ede0ea">
    <w:name w:val="Пcfоeeдe4зe7аe0гe3оeeлebоeeвe2оeeкea Зc7нedаe0кea"/>
    <w:qFormat/>
    <w:rPr>
      <w:rFonts w:ascii="Arial" w:hAnsi="Arial" w:cs="Arial"/>
      <w:i/>
    </w:rPr>
  </w:style>
  <w:style w:type="character" w:styleId="Cde0e7e2e0ede8e5c7ede0ea">
    <w:name w:val="Нcdаe0зe7вe2аe0нedиe8еe5 Зc7нedаe0кea"/>
    <w:qFormat/>
    <w:rPr>
      <w:rFonts w:ascii="Arial" w:hAnsi="Arial" w:cs="Arial"/>
      <w:b/>
      <w:kern w:val="2"/>
      <w:sz w:val="32"/>
    </w:rPr>
  </w:style>
  <w:style w:type="character" w:styleId="C7e0e3eeebeee2eeea8c7ede0ea">
    <w:name w:val="Зc7аe0гe3оeeлebоeeвe2оeeкea 8 Зc7нedаe0кea"/>
    <w:qFormat/>
    <w:rPr>
      <w:sz w:val="28"/>
    </w:rPr>
  </w:style>
  <w:style w:type="character" w:styleId="C7e0e3eeebeee2eeea7c7ede0ea">
    <w:name w:val="Зc7аe0гe3оeeлebоeeвe2оeeкea 7 Зc7нedаe0кea"/>
    <w:qFormat/>
    <w:rPr>
      <w:sz w:val="28"/>
    </w:rPr>
  </w:style>
  <w:style w:type="character" w:styleId="C7e0e3eeebeee2eeea6c7ede0ea">
    <w:name w:val="Зc7аe0гe3оeeлebоeeвe2оeeкea 6 Зc7нedаe0кea"/>
    <w:qFormat/>
    <w:rPr>
      <w:b/>
      <w:sz w:val="28"/>
    </w:rPr>
  </w:style>
  <w:style w:type="character" w:styleId="C7e0e3eeebeee2eeea5c7ede0ea">
    <w:name w:val="Зc7аe0гe3оeeлebоeeвe2оeeкea 5 Зc7нedаe0кea"/>
    <w:qFormat/>
    <w:rPr>
      <w:sz w:val="28"/>
    </w:rPr>
  </w:style>
  <w:style w:type="character" w:styleId="C7e0e3eeebeee2eeea4c7ede0ea">
    <w:name w:val="Зc7аe0гe3оeeлebоeeвe2оeeкea 4 Зc7нedаe0кea"/>
    <w:qFormat/>
    <w:rPr>
      <w:sz w:val="28"/>
    </w:rPr>
  </w:style>
  <w:style w:type="character" w:styleId="C7e0e3eeebeee2eeea3c7ede0ea">
    <w:name w:val="Зc7аe0гe3оeeлebоeeвe2оeeкea 3 Зc7нedаe0кea"/>
    <w:qFormat/>
    <w:rPr>
      <w:sz w:val="28"/>
    </w:rPr>
  </w:style>
  <w:style w:type="character" w:styleId="C7e0e3eeebeee2eeea2c7ede0ea">
    <w:name w:val="Зc7аe0гe3оeeлebоeeвe2оeeкea 2 Зc7нedаe0кea"/>
    <w:qFormat/>
    <w:rPr>
      <w:b/>
    </w:rPr>
  </w:style>
  <w:style w:type="character" w:styleId="C7e0e3eeebeee2eeea1c7ede0ea">
    <w:name w:val="Зc7аe0гe3оeeлebоeeвe2оeeкea 1 Зc7нedаe0кea"/>
    <w:qFormat/>
    <w:rPr>
      <w:rFonts w:ascii="Arial" w:hAnsi="Arial" w:cs="Arial"/>
      <w:b/>
      <w:kern w:val="2"/>
      <w:sz w:val="28"/>
    </w:rPr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e0e3eeebeee2eeea1">
    <w:name w:val="Зc7аe0гe3оeeлebоeeвe2оeeкea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numPr>
        <w:ilvl w:val="0"/>
        <w:numId w:val="0"/>
      </w:numPr>
      <w:autoSpaceDE w:val="false"/>
      <w:spacing w:lineRule="auto" w:line="360"/>
      <w:ind w:firstLine="5670"/>
      <w:outlineLvl w:val="1"/>
    </w:pPr>
    <w:rPr>
      <w:b/>
      <w:szCs w:val="20"/>
      <w:lang w:val="en-US"/>
    </w:rPr>
  </w:style>
  <w:style w:type="paragraph" w:styleId="C7e0e3eeebeee2eeea3">
    <w:name w:val="Зc7аe0гe3оeeлebоeeвe2оeeкea 3"/>
    <w:basedOn w:val="Normal"/>
    <w:next w:val="Normal"/>
    <w:qFormat/>
    <w:pPr>
      <w:keepNext w:val="true"/>
      <w:numPr>
        <w:ilvl w:val="0"/>
        <w:numId w:val="0"/>
      </w:numPr>
      <w:autoSpaceDE w:val="false"/>
      <w:ind w:hanging="0"/>
      <w:outlineLvl w:val="2"/>
    </w:pPr>
    <w:rPr>
      <w:sz w:val="28"/>
      <w:szCs w:val="20"/>
      <w:lang w:val="en-US"/>
    </w:rPr>
  </w:style>
  <w:style w:type="paragraph" w:styleId="C7e0e3eeebeee2eeea4">
    <w:name w:val="Зc7аe0гe3оeeлebоeeвe2оeeкea 4"/>
    <w:basedOn w:val="Normal"/>
    <w:next w:val="Normal"/>
    <w:qFormat/>
    <w:pPr>
      <w:keepNext w:val="true"/>
      <w:numPr>
        <w:ilvl w:val="0"/>
        <w:numId w:val="0"/>
      </w:numPr>
      <w:autoSpaceDE w:val="false"/>
      <w:spacing w:lineRule="auto" w:line="360"/>
      <w:ind w:hanging="0"/>
      <w:jc w:val="both"/>
      <w:outlineLvl w:val="3"/>
    </w:pPr>
    <w:rPr>
      <w:sz w:val="28"/>
      <w:szCs w:val="20"/>
      <w:lang w:val="en-US"/>
    </w:rPr>
  </w:style>
  <w:style w:type="paragraph" w:styleId="C7e0e3eeebeee2eeea5">
    <w:name w:val="Зc7аe0гe3оeeлebоeeвe2оeeкea 5"/>
    <w:basedOn w:val="Normal"/>
    <w:next w:val="Normal"/>
    <w:qFormat/>
    <w:pPr>
      <w:keepNext w:val="true"/>
      <w:numPr>
        <w:ilvl w:val="0"/>
        <w:numId w:val="0"/>
      </w:numPr>
      <w:autoSpaceDE w:val="false"/>
      <w:ind w:left="709" w:firstLine="709"/>
      <w:outlineLvl w:val="4"/>
    </w:pPr>
    <w:rPr>
      <w:sz w:val="28"/>
      <w:szCs w:val="20"/>
      <w:lang w:val="en-US"/>
    </w:rPr>
  </w:style>
  <w:style w:type="paragraph" w:styleId="C7e0e3eeebeee2eeea6">
    <w:name w:val="Зc7аe0гe3оeeлebоeeвe2оeeкea 6"/>
    <w:basedOn w:val="Normal"/>
    <w:next w:val="Normal"/>
    <w:qFormat/>
    <w:pPr>
      <w:keepNext w:val="true"/>
      <w:numPr>
        <w:ilvl w:val="0"/>
        <w:numId w:val="0"/>
      </w:numPr>
      <w:autoSpaceDE w:val="false"/>
      <w:ind w:left="1416" w:hanging="0"/>
      <w:outlineLvl w:val="5"/>
    </w:pPr>
    <w:rPr>
      <w:b/>
      <w:sz w:val="28"/>
      <w:szCs w:val="20"/>
      <w:lang w:val="en-US"/>
    </w:rPr>
  </w:style>
  <w:style w:type="paragraph" w:styleId="C7e0e3eeebeee2eeea7">
    <w:name w:val="Зc7аe0гe3оeeлebоeeвe2оeeкea 7"/>
    <w:basedOn w:val="Normal"/>
    <w:next w:val="Normal"/>
    <w:qFormat/>
    <w:pPr>
      <w:keepNext w:val="true"/>
      <w:numPr>
        <w:ilvl w:val="0"/>
        <w:numId w:val="0"/>
      </w:numPr>
      <w:autoSpaceDE w:val="false"/>
      <w:ind w:firstLine="720"/>
      <w:jc w:val="both"/>
      <w:outlineLvl w:val="6"/>
    </w:pPr>
    <w:rPr>
      <w:sz w:val="28"/>
      <w:szCs w:val="20"/>
      <w:lang w:val="en-US"/>
    </w:rPr>
  </w:style>
  <w:style w:type="paragraph" w:styleId="C7e0e3eeebeee2eeea8">
    <w:name w:val="Зc7аe0гe3оeeлebоeeвe2оeeкea 8"/>
    <w:basedOn w:val="Normal"/>
    <w:next w:val="Normal"/>
    <w:qFormat/>
    <w:pPr>
      <w:keepNext w:val="true"/>
      <w:numPr>
        <w:ilvl w:val="0"/>
        <w:numId w:val="0"/>
      </w:numPr>
      <w:autoSpaceDE w:val="false"/>
      <w:ind w:firstLine="567"/>
      <w:jc w:val="both"/>
      <w:outlineLvl w:val="7"/>
    </w:pPr>
    <w:rPr>
      <w:sz w:val="28"/>
      <w:szCs w:val="20"/>
      <w:lang w:val="en-US"/>
    </w:rPr>
  </w:style>
  <w:style w:type="paragraph" w:styleId="D0e5f6e5ede7e8ff">
    <w:name w:val="Рd0еe5цf6еe5нedзe7иe8яff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2e5eaf1f2e2fbedeef1eae8">
    <w:name w:val="Тd2еe5кeaсf1тf2 вe2ыfbнedоeeсf1кeaиe8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1e5e7e8edf2e5f0e2e0ebe0">
    <w:name w:val="Бc1еe5зe7 иe8нedтf2еe5рf0вe2аe0лebаe0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de8e6ede8e9eaeeebeeedf2e8f2f3eb">
    <w:name w:val="Нcdиe8жe6нedиe8йe9 кeaоeeлebоeeнedтf2иe8тf2уf3лeb"/>
    <w:basedOn w:val="Normal"/>
    <w:qFormat/>
    <w:pPr>
      <w:autoSpaceDE w:val="false"/>
    </w:pPr>
    <w:rPr>
      <w:lang w:val="en-US"/>
    </w:rPr>
  </w:style>
  <w:style w:type="paragraph" w:styleId="C2e5f0f5ede8e9eaeeebeeedf2e8f2f3eb">
    <w:name w:val="Вc2еe5рf0хf5нedиe8йe9 кeaоeeлebоeeнedтf2иe8тf2уf3лeb"/>
    <w:basedOn w:val="Normal"/>
    <w:qFormat/>
    <w:pPr>
      <w:autoSpaceDE w:val="false"/>
    </w:pPr>
    <w:rPr>
      <w:lang w:val="en-US"/>
    </w:rPr>
  </w:style>
  <w:style w:type="paragraph" w:styleId="Caeeebeeedf2e8f2f3eb">
    <w:name w:val="Кcaоeeлebоeeнedтf2иe8тf2уf3лe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C1e5e7e8edf2e5f0e2e0ebe01">
    <w:name w:val="Бc1еe5зe7 иe8нedтf2еe5рf0вe2аe0лebаe01"/>
    <w:qFormat/>
    <w:pPr>
      <w:widowControl/>
      <w:suppressAutoHyphens w:val="true"/>
      <w:autoSpaceDE w:val="false"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feee4e7e0e3eeebeee2eeea">
    <w:name w:val="Пcfоeeдe4зe7аe0гe3оeeлebоeeвe2оeeкea"/>
    <w:basedOn w:val="Normal"/>
    <w:next w:val="Cef1edeee2edeee9f2e5eaf1f2"/>
    <w:qFormat/>
    <w:pPr>
      <w:autoSpaceDE w:val="false"/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D3eae0e7e0f2e5ebfc">
    <w:name w:val="Уd3кeaаe0зe7аe0тf2еe5лebьfc"/>
    <w:basedOn w:val="Normal"/>
    <w:qFormat/>
    <w:pPr>
      <w:suppressLineNumbers/>
      <w:autoSpaceDE w:val="false"/>
    </w:pPr>
    <w:rPr>
      <w:rFonts w:cs="Arial"/>
      <w:lang w:val="zxx"/>
    </w:rPr>
  </w:style>
  <w:style w:type="paragraph" w:styleId="Cde0e7e2e0ede8e5">
    <w:name w:val="Нcdаe0зe7вe2аe0нedиe8еe5"/>
    <w:basedOn w:val="Normal"/>
    <w:qFormat/>
    <w:pPr>
      <w:suppressLineNumbers/>
      <w:autoSpaceDE w:val="false"/>
      <w:spacing w:before="120" w:after="120"/>
    </w:pPr>
    <w:rPr>
      <w:rFonts w:cs="Arial"/>
      <w:i/>
      <w:iCs/>
    </w:rPr>
  </w:style>
  <w:style w:type="paragraph" w:styleId="Cef1edeee2edeee9f2e5eaf1f2">
    <w:name w:val="Оceсf1нedоeeвe2нedоeeйe9 тf2еe5кeaсf1тf2"/>
    <w:basedOn w:val="Normal"/>
    <w:qFormat/>
    <w:pPr>
      <w:autoSpaceDE w:val="false"/>
      <w:spacing w:lineRule="auto" w:line="276" w:before="0" w:after="140"/>
    </w:pPr>
    <w:rPr/>
  </w:style>
  <w:style w:type="paragraph" w:styleId="D1efe8f1eeea">
    <w:name w:val="Сd1пefиe8сf1оeeкea"/>
    <w:basedOn w:val="Cef1edeee2edeee9f2e5eaf1f2"/>
    <w:qFormat/>
    <w:pPr/>
    <w:rPr>
      <w:rFonts w:cs="Arial"/>
    </w:rPr>
  </w:style>
  <w:style w:type="paragraph" w:styleId="C7e0e3eeebeee2eeea">
    <w:name w:val="Зc7аe0гe3оeeлebоeeвe2оeeкea"/>
    <w:basedOn w:val="Normal"/>
    <w:next w:val="Cef1edeee2edeee9f2e5eaf1f2"/>
    <w:qFormat/>
    <w:pPr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C3EDAB51582C54A1CE379F542AB99E9D44A0105E874A2D433952ECC399DEE681A17FDB63194D8DD9DB57E0932A70DB1BBDEEAF83E1E4227P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7:00Z</dcterms:created>
  <dc:creator>Аснанова Роза Фикратовна</dc:creator>
  <dc:description/>
  <cp:keywords/>
  <dc:language>en-US</dc:language>
  <cp:lastModifiedBy>Тукмачева Людмила Юрьевна</cp:lastModifiedBy>
  <cp:lastPrinted>2022-09-02T17:10:00Z</cp:lastPrinted>
  <dcterms:modified xsi:type="dcterms:W3CDTF">2023-04-18T13:19:00Z</dcterms:modified>
  <cp:revision>26</cp:revision>
  <dc:subject/>
  <dc:title/>
</cp:coreProperties>
</file>